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/>
          <w:i/>
          <w:iCs/>
          <w:sz w:val="20"/>
        </w:rPr>
        <w:t xml:space="preserve">    </w:t>
      </w:r>
      <w:r>
        <w:rPr>
          <w:rFonts w:cs="Arial"/>
          <w:i/>
          <w:iCs/>
          <w:sz w:val="20"/>
        </w:rPr>
        <w:t>Sjednocená organizace nevidomých a slabozrakých ČR, z. s. Krakovská 21, 110 00 Praha 1</w:t>
        <w:tab/>
      </w:r>
    </w:p>
    <w:p>
      <w:pPr>
        <w:pStyle w:val="Prosttext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Prosttex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tický kodex pracovníků Sjednocené organizace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vidomých a slabozrakých ČR, zapsaný spolek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Preambul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y, pracovníci (zaměstnanci) Sjednocené organizace nevidomých a slabozrakých ČR, zapsaný spolek (dále jen „SONS ČR, z. s.“), při plném vědomí povinností uložených nám zákonem, se nad to dobrovolně a z vlastního přesvědčení zavazujeme poskytovat co nejkvalitnější a nejúplnější služby našim uživatelům. Jsme si vědomi, že smyslem naší práce je pomáhat lidem se zrakovým postižením, využívat daných možností k dosažení spokojeného života, života v rovnocenných vztazích s druhými lidmi, života aktivního a produktivního. Naším prvořadým úkolem je povinnost vůči uživatelům. Jejich prospěch budeme mít neustále na zřeteli </w:t>
        <w:br/>
        <w:t xml:space="preserve">a budeme k jeho dosažení aktivně napomáhat. Při naplňování tohoto závazku máme odpovědnost vůči uživatelům a jejich rodinám, vůči svým kolegům i dalším spolupracovníkům z příbuzných oborů a v neposlední řadě k sobě samým. Zároveň respektujeme právo každého jedince na seberealizaci v takové míře, aby současně nedocházelo k omezení stejného práva druhých osob. Uvědomujeme si, že to, co konáme i co nekonáme, ovlivňuje životy našich uživatelů a přijímáme za to odpovědnost. Usilujeme rovněž o to, aby si veřejnost uchovala důvěru v naše služby. Při veškerém svém konání ve prospěch uživatelů se jako pracovníci SONS ČR, z. s.  plně ztotožňujeme s principy, na nichž vznikla a je budována tato organiza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snaze dostát zmíněným cílům se přihlašujeme k dodržování litery i ducha tohoto </w:t>
      </w:r>
      <w:r>
        <w:rPr>
          <w:rFonts w:cs="Arial" w:ascii="Arial" w:hAnsi="Arial"/>
          <w:b/>
          <w:bCs/>
        </w:rPr>
        <w:t>Etického kodex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ind w:left="360" w:hanging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 Pravidla etického chování pracovníka SONS ČR, z. s. ve vztahu ke uživateli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</w:rPr>
        <w:t xml:space="preserve">1. 1 </w:t>
        <w:tab/>
        <w:t>Pracovník SONS ČR, z. s. (dále jen „pracovník“) jedná tak, aby chránil důstojnost a lidská práva svých uživatelů.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</w:rPr>
        <w:t xml:space="preserve">1. 2 </w:t>
        <w:tab/>
        <w:t>Podporuje své uživatele k vědomí vlastní odpovědnosti a hledá možnosti, jak je samotné zapojit do řešení jejich problémů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3</w:t>
        <w:tab/>
        <w:t>Pomáhá se stejným úsilím všem uživatelům bez jakékoliv formy diskriminace. Pracovník jedná s každým člověkem jako s celostní bytostí. Zajímá se o celého člověka v rámci rodiny, komunity a společenského a přirozeného prostředí a usiluje o rozpoznání všech aspektů života člověka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4</w:t>
        <w:tab/>
        <w:t>Usiluje o to, aby jeho služby vždy dosahovaly nejvyšších standardů a byly v souladu s individuálními potřebami, přáními, schopnostmi a dovednostmi uživatele.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</w:rPr>
        <w:t>1. 5</w:t>
        <w:tab/>
        <w:t xml:space="preserve">Chrání uživatelovo právo na soukromí a důvěrnost jeho sdělení. Data </w:t>
        <w:br/>
        <w:t>a informace požaduje s ohledem na potřebnost při zajištění služeb, které mají být uživateli poskytnuty. Žádnou informaci o uživateli neposkytne bez jeho výslovného souhlasu a ani nevede bez jeho souhlasu písemně jeho osobní údaje, zejména údaje citlivé. Výjimkou jsou případy, kdy uveřejnění ukládá zákon, nebo pokud by prodlením došlo k ohrožení zdraví uživatele či dalších osob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6</w:t>
        <w:tab/>
        <w:t>Pracovník si je vědom svých odborných a profesních omezení. Pokud s uživatelem nemůže sám pracovat, předá mu informace o dalších formách pomoci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7</w:t>
        <w:tab/>
        <w:t xml:space="preserve">Sociální pracovník </w:t>
      </w:r>
      <w:r>
        <w:rPr>
          <w:rFonts w:cs="Arial" w:ascii="Arial" w:hAnsi="Arial"/>
          <w:bCs/>
        </w:rPr>
        <w:t>dává přednost</w:t>
      </w:r>
      <w:r>
        <w:rPr>
          <w:rFonts w:cs="Arial" w:ascii="Arial" w:hAnsi="Arial"/>
        </w:rPr>
        <w:t xml:space="preserve"> profesionální odpovědnosti před svými soukromými zájmy. Služby poskytuje na nejvyšší odborné úrovni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2. Pravidla etického chování pracovníka SONS ČR, z.s. ve vztahu ke svému zaměstnavateli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</w:rPr>
        <w:t>2. 1</w:t>
        <w:tab/>
        <w:t xml:space="preserve">Pracovník odpovědně plní své povinnosti vyplývající ze závazku ke svému zaměstnavateli. Při své práci se řídí obecně platnými právními předpisy </w:t>
        <w:br/>
        <w:t>a závaznými pokyny zaměstnavatele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2 </w:t>
        <w:tab/>
        <w:t>Zavazuje se, že si bude v rámci svých možností prohlubovat a rozšiřovat odborné znalosti a dovednosti související s danou profesí.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</w:rPr>
        <w:t>2. 3</w:t>
        <w:tab/>
        <w:t>Podporuje místní i národní organizace podobného zaměření a spolupracuje s nimi. Aktivně se zajímá o činnost SONS ČR, z. s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4</w:t>
        <w:tab/>
        <w:t>Nebude vykonávat žádnou obchodní činnosti, která by vedla ke střetu zájmů se zájmy zaměstnavatele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5</w:t>
        <w:tab/>
        <w:t>Pracovník, který se podílí na vytváření, posuzování nebo propagování pomůcek, knih a dalších výrobků, bude tyto produkty představovat objektivně, nezaujatě a pravdivě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6</w:t>
        <w:tab/>
        <w:t>Pracovník se snaží ovlivňovat sociální politiku, pracovní postupy a jejich praktické uplatňování ve své zaměstnavatelské organizaci s ohledem na co nejvyšší úroveň služeb poskytovaných uživatelům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7</w:t>
        <w:tab/>
        <w:t>Napomáhá uplatňování a dodržování Etického kodexu v rámci celé organizace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3. Pravidla etického chování pracovníka SONS ČR, z. s. ve vztahu ke svým kolegům a dalším spolupracovníkům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1</w:t>
        <w:tab/>
        <w:t>Pracovník respektuje znalosti a zkušenosti svých kolegů a ostatních odborných pracovníků, vyhledává a rozšiřuje spolupráci s nimi. Kritické připomínky k nim vyjadřuje na vhodném místě a vhodnou formou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2</w:t>
        <w:tab/>
        <w:t xml:space="preserve">O své znalosti a zkušenosti se dělí s ostatními kolegy a zároveň respektuje rozdíly v názorech a praktické činnosti kolegů a ostatních odborných </w:t>
        <w:br/>
        <w:t>a dobrovolných pracovníků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3</w:t>
        <w:tab/>
        <w:t>Rovněž usiluje o dobré vztahy s pracovníky jiných organizací a spolupracuje s nimi v zájmu uživatelů.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</w:rPr>
        <w:t>3. 4</w:t>
        <w:tab/>
        <w:t xml:space="preserve">Podílí se na týmové práci a respektuje týmová rozhodnutí (za předpokladu, </w:t>
        <w:br/>
        <w:t>že jej nenutí jednat v rozporu s Etickým kodexem)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4. Pravidla etického chování pracovníka SONS ČR, z. s. ve vztahu ke své profesi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1</w:t>
        <w:tab/>
        <w:t>Pracovník dbá na udržení a zvyšování prestiže svého povolání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2 </w:t>
        <w:tab/>
        <w:t>Usiluje o neustálé zvyšování odborné úrovně své práce a uplatňování nových přístupů a metod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3</w:t>
        <w:tab/>
        <w:t>Dbá na to, aby odbornou práci prováděl vždy patřičně kvalifikovaný pracovník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4</w:t>
        <w:tab/>
        <w:t>Pro svůj odborný růst využívá znalosti a dovednosti svých kolegů a jiných odborníků, naopak své znalosti a dovednosti rozšiřuje v celé oblasti své práce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5</w:t>
        <w:tab/>
        <w:t>Je zodpovědný za své soustavné celoživotní vzdělávání a výcvik, což je základ pro udržení stanovené úrovně odborné práce a schopnosti řešit etické problémy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5. Pravidla etického chování pracovníka SONS ČR, z. s. ve vztahu ke společnosti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1</w:t>
        <w:tab/>
        <w:t>Pracovník má právo i povinnost upozorňovat širokou veřejnost i příslušné orgány na případy porušování zákonů a oprávněných zájmů uživatelů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2</w:t>
        <w:tab/>
        <w:t>Přispívá k osvětě společnosti ve smyslu zlepšení kvality života lidí se zrakovým postižením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3</w:t>
        <w:tab/>
        <w:t>Zasazuje se o zlepšení sociálních podmínek a zvýšení míry sociální spravedlnosti tím, že se snaží ovlivňovat legislativu České republiky.</w:t>
      </w:r>
    </w:p>
    <w:p>
      <w:pPr>
        <w:pStyle w:val="Normal"/>
        <w:spacing w:before="60" w:after="60"/>
        <w:ind w:left="720" w:hanging="720"/>
        <w:jc w:val="both"/>
        <w:rPr/>
      </w:pPr>
      <w:r>
        <w:rPr>
          <w:rFonts w:cs="Arial" w:ascii="Arial" w:hAnsi="Arial"/>
        </w:rPr>
        <w:t>5. 4</w:t>
        <w:tab/>
        <w:t xml:space="preserve">Upozorňuje na možnost spravedlivějšího rozdělení společenských zdrojů </w:t>
        <w:br/>
        <w:t>a potřebu zajistit přístup k těmto zdrojům těm, kteří to potřebují.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</w: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</w: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</w: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</w: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</w:t>
      </w:r>
    </w:p>
    <w:p>
      <w:pPr>
        <w:pStyle w:val="Normal"/>
        <w:spacing w:before="60" w:after="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Svým podpisem stvrzuji, že jsem se seznámil(a) s plným zněním tohoto etického kodexu, že jsem se s jeho ustanoveními ztotožnil(a) a že se zavazuji jej v plném rozsahu dodržovat.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ab/>
        <w:t>_________________________</w:t>
        <w:tab/>
        <w:t xml:space="preserve">  místo a datum</w:t>
        <w:tab/>
        <w:tab/>
        <w:tab/>
        <w:tab/>
        <w:tab/>
        <w:tab/>
        <w:t>jméno, příjmení, titul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vlastnoruční podpis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Narrow" w:hAnsi="Arial Narrow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1:00Z</dcterms:created>
  <dc:creator>Uživatel</dc:creator>
  <dc:description/>
  <cp:keywords/>
  <dc:language>en-US</dc:language>
  <cp:lastModifiedBy>Maruška</cp:lastModifiedBy>
  <dcterms:modified xsi:type="dcterms:W3CDTF">2019-04-28T15:31:00Z</dcterms:modified>
  <cp:revision>10</cp:revision>
  <dc:subject/>
  <dc:title>Etický kodex pracovníků Sjednocené organizace</dc:title>
</cp:coreProperties>
</file>